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 – The Prison Door:</w:t>
      </w:r>
    </w:p>
    <w:p>
      <w:pPr>
        <w:pStyle w:val="Normal"/>
        <w:rPr/>
      </w:pPr>
      <w:r>
        <w:rPr/>
        <w:t xml:space="preserve">The Scarlet Letter is used as a symbol of a prison for Hester. The letter marks her and evokes certain stereotypes in the viewer. She is caught in these stereotypes and can’t escape from it – just like a prison. The Scarlet Letter functions as the prison’s door. By getting rid of the letter, she would be able to escape the emotional prison she is in, although society would still associate her with negative aspects. </w:t>
      </w:r>
    </w:p>
    <w:p>
      <w:pPr>
        <w:pStyle w:val="Normal"/>
        <w:rPr/>
      </w:pPr>
      <w:r>
        <w:rPr/>
        <w:t xml:space="preserve">Also, all the townspeople crowded around the prison door personalize the rest of the town. They all gossip about her and blame her, just as the rest of the town does. </w:t>
      </w:r>
    </w:p>
    <w:p>
      <w:pPr>
        <w:pStyle w:val="Normal"/>
        <w:rPr/>
      </w:pPr>
      <w:r>
        <w:rPr/>
        <w:t>The rosebushes next to the prison symbolize the actually freedom a person admires, sitting behind prison doors. Roses, the common symbol for love, only grow on the air, in sunlight and enough space to spread out. Behind the prison door, there is barely sunlight, not enough space to spread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42:00Z</dcterms:created>
  <dc:creator>TechAdmin</dc:creator>
  <dc:description/>
  <dc:language>en-US</dc:language>
  <cp:lastModifiedBy>TechAdmin</cp:lastModifiedBy>
  <dcterms:modified xsi:type="dcterms:W3CDTF">2010-03-31T15:01:00Z</dcterms:modified>
  <cp:revision>4</cp:revision>
  <dc:subject/>
  <dc:title>Chapter 1 – The Prison Door:</dc:title>
</cp:coreProperties>
</file>